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November 16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ar Juno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elling: Long o: o, oa, ow goat hold show most bowl float toast ago open told toad slow almost throat hollow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70a What are some other ways to communicate? Oral Vocabulary/Share Literature, 370b Read Aloud Anthology "Anna Moves In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70c Target Skill: Review Long o: o, oa, ow (Tested Skill) Objective Target Skill: Review long o: o, oa, ow. High-Frequency Words, 370c Review answer, company, faraway, parents, picture, school, wash (Tested Skill) Objective - Review high-frequency words. Spelling, 370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How Does the Mail Work? - On-Level: Mina's Day - Advanced: Mail It...From Here to There Grouping Options 344f-344g Monitor Progress, 370e-370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370-371 Develop Focus/Ideas Use Verbs with Singular and Plural Nouns (Tested Skill) Research/Study Skills, 371a Globe Objective - Use a globe. Daily Journal Writing Day 5: Design a special postage stamp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ocial Studies Connections Day 5: Revisit the Ways We Communicate Concept Web, 371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370b Objective - Build oral vocabulary. Assess Phonics, High-Frequency Words, Fluency, Comprehension, 370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 4, 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0:00Z</dcterms:created>
  <dc:creator>MCPSS</dc:creator>
  <dc:description/>
  <cp:keywords/>
  <dc:language>en-US</dc:language>
  <cp:lastModifiedBy>MCPSS</cp:lastModifiedBy>
  <dcterms:modified xsi:type="dcterms:W3CDTF">2009-10-29T12:10:00Z</dcterms:modified>
  <cp:revision>1</cp:revision>
  <dc:subject/>
  <dc:title>OLIVE DODGE ELEMENTARY SCHOOL</dc:title>
</cp:coreProperties>
</file>